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16:19 – 17:10; John 11:1-54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115-120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some differences between the rich man and Lazarus before their death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two places are mentioned in their after-life status?  And, where was each 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first request the rich man made of Abraham and why could it not be answer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his second reque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Abraham repl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story is referred to in the book as the “second of the stewardship parables.”  Why does it belong in this catego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teach His disciples about forgiving a broth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sturbing news did Jesus receive while in the region beyond the Jord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waited _____ days before starting for Bethany.  By the time He reached the tomb Lazarus had been dead _____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mment did Martha make when she met Jesus that was also made later by Mar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eat truth did Jesus utter in John 11:25-27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ent did Martha think Jesus had in mind when He said, “Thy brother shall rise again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ffect did the raising of Lazarus have on many of the Jew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roubled the Pharisees and the Sanhedrin about Jesus and His many sign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Caiaphas actually prophesying when he uttered the words in John 11:50-52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y did Jesus no longer circulate freely among the Jews around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2:39:00Z</dcterms:created>
  <dc:creator>Don Vines</dc:creator>
  <dc:description/>
  <dc:language>en-US</dc:language>
  <cp:lastModifiedBy>Frank D Vines</cp:lastModifiedBy>
  <cp:lastPrinted>2006-06-25T16:35:00Z</cp:lastPrinted>
  <dcterms:modified xsi:type="dcterms:W3CDTF">2006-07-16T03:29:00Z</dcterms:modified>
  <cp:revision>6</cp:revision>
  <dc:subject/>
  <dc:title>Quarter 9 Lesson 1</dc:title>
</cp:coreProperties>
</file>